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07340</wp:posOffset>
                </wp:positionH>
                <wp:positionV relativeFrom="paragraph">
                  <wp:posOffset>135890</wp:posOffset>
                </wp:positionV>
                <wp:extent cx="5060315" cy="6032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60315" cy="603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2A7E"/>
                              </w:rPr>
                              <w:t>Учебный проект «Чувства, поступки и духовный мир главного героя в повести Л.Н.Толстого «Детство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2A7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2A7E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Лист планирования работы в групп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8.45pt;height:47.5pt;mso-wrap-distance-left:9.05pt;mso-wrap-distance-right:9.05pt;mso-wrap-distance-top:0pt;mso-wrap-distance-bottom:0pt;margin-top:10.7pt;mso-position-vertical-relative:text;margin-left:24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002A7E"/>
                        </w:rPr>
                        <w:t>Учебный проект «Чувства, поступки и духовный мир главного героя в повести Л.Н.Толстого «Детство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2A7E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2A7E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2"/>
                          <w:szCs w:val="32"/>
                        </w:rPr>
                        <w:t>Лист планирования работы в группе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</w:rPr>
        <w:t xml:space="preserve">Проблемный вопрос для наших исследований 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</w:rPr>
        <w:t xml:space="preserve">______________________________________________________________________ 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7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3"/>
        <w:gridCol w:w="1981"/>
        <w:gridCol w:w="990"/>
        <w:gridCol w:w="991"/>
        <w:gridCol w:w="1981"/>
        <w:gridCol w:w="1981"/>
      </w:tblGrid>
      <w:tr>
        <w:trPr/>
        <w:tc>
          <w:tcPr>
            <w:tcW w:w="97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Карта З – И – У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Этапы работы нашей группы</w:t>
            </w:r>
          </w:p>
        </w:tc>
      </w:tr>
      <w:tr>
        <w:trPr/>
        <w:tc>
          <w:tcPr>
            <w:tcW w:w="97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Наши предположения: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Что мы уже знаем: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Что ещё нам нужно узнать: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7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Что для этого можно использовать</w:t>
            </w:r>
          </w:p>
        </w:tc>
      </w:tr>
      <w:tr>
        <w:trPr/>
        <w:tc>
          <w:tcPr>
            <w:tcW w:w="4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Где  будем искать информацию: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д информации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7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Какую консультацию и у кого мы можем получить: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7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Координатор в группе:_______________________________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Распределение обязанностей в группе и план нашей работы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 ученик 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 ученик 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ученик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ученик</w:t>
            </w:r>
          </w:p>
        </w:tc>
      </w:tr>
      <w:tr>
        <w:trPr/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то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удет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лать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то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же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делал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bCs/>
          <w:lang w:val="en-US" w:eastAsia="en-US"/>
        </w:rPr>
      </w:pPr>
      <w:r>
        <w:rPr>
          <w:rFonts w:cs="Arial" w:ascii="Arial" w:hAnsi="Arial"/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94005</wp:posOffset>
                </wp:positionH>
                <wp:positionV relativeFrom="paragraph">
                  <wp:posOffset>-9139555</wp:posOffset>
                </wp:positionV>
                <wp:extent cx="3641725" cy="5369560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41760" cy="53694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5f5f5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3.15pt;margin-top:-719.65pt;width:286.7pt;height:422.75pt;mso-wrap-style:none;v-text-anchor:middle">
                <v:fill o:detectmouseclick="t" on="false"/>
                <v:stroke color="#5f5f5f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8T11:58:00Z</dcterms:created>
  <dc:creator>студент</dc:creator>
  <dc:description/>
  <cp:keywords/>
  <dc:language>en-US</dc:language>
  <cp:lastModifiedBy>студент</cp:lastModifiedBy>
  <dcterms:modified xsi:type="dcterms:W3CDTF">2010-05-18T12:00:00Z</dcterms:modified>
  <cp:revision>3</cp:revision>
  <dc:subject/>
  <dc:title/>
</cp:coreProperties>
</file>